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45" w:after="0"/>
        <w:rPr>
          <w:rFonts w:ascii="Verdana" w:hAnsi="Verdana" w:cs="Verdana"/>
        </w:rPr>
      </w:pPr>
      <w:bookmarkStart w:id="0" w:name="_top"/>
      <w:bookmarkStart w:id="1" w:name="top"/>
      <w:bookmarkEnd w:id="0"/>
      <w:bookmarkEnd w:id="1"/>
      <w:r>
        <w:rPr>
          <w:rFonts w:cs="Verdana" w:ascii="Verdana" w:hAnsi="Verdana"/>
          <w:sz w:val="32"/>
          <w:szCs w:val="32"/>
        </w:rPr>
        <w:t xml:space="preserve">Sample Curriculum-Framing Question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though the following questions are divided into three general grade levels, many of these questions can be used with almost any grade. 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</w:rPr>
          <w:t>Elementary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</w:rPr>
          <w:t>Middle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</w:rPr>
          <w:t>High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73"/>
        <w:gridCol w:w="3855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2" w:name="elementary"/>
            <w:bookmarkEnd w:id="2"/>
            <w:r>
              <w:rPr>
                <w:rFonts w:cs="Verdana" w:ascii="Verdana" w:hAnsi="Verdana"/>
                <w:sz w:val="22"/>
              </w:rPr>
              <w:t>Elementary School Curriculum-Framing Questions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save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our school do to help save an endangered species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species endanger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needed in your species’ habitat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learn about the world around us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use our five sens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animals use their senses? 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ou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sound happe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bat use sound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some organisms survive and others don’t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special about frogs that help them survive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frogs different from me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asic structures of the fro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daptations of animals that allow them to live in specific environ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frog?</w:t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are community helpers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community helper would you most like to be? 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community helper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community helpers do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manners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mann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nners can help us to get along on the playground or in the classro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manners the pilgrim children were taught different from the ones we have learned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at patterns can you find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y rhy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rhyme be found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ords sound the sa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you tell words that rhyme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price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all animals worth protecting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at African animal would you like to be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animals in Africa adapt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do African animals need to surv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characteristics of African animals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your story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ow do you write a story to make it more interes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ix+1 traits of wri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raits of writing does the author use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y does accuracy matter that much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ow can we use fractions to make sure a job is done righ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understanding fractions make your life easier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frac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add, subtract, multiply and divide frac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numerators and denominato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hange a mixed numeral into an improper fraction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m I and where am I going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maps help me to get from here to the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a map tell me about where I’m go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ymbols and location identifiers are found on a map and what do they mean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ow do you measure distance using a map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you prepared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I prepare for the weather today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does rain come fr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the seasons of the ye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things people do to prepare for different weather conditions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change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ld a volcano erupt in my backyar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ype of mountain would make the best building site and why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different layers of the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different types of volcano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mountains mad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we know that a volcano is dormant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there such a thing as happily ever after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is Cinderella a favorite story all over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would the Cinderella fairy tale change if a different character told the story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fairy t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point of vie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hat ways are all of the Cinderella stories from around the world similar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shadows tell us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a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your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your shadow to change?</w:t>
            </w:r>
          </w:p>
        </w:tc>
      </w:tr>
      <w:tr>
        <w:trPr/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2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does your garden grow?</w:t>
            </w:r>
          </w:p>
        </w:tc>
        <w:tc>
          <w:tcPr>
            <w:tcW w:w="38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different parts of a plant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does a plant need to liv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functions of different plant structure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photosynthesis?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499"/>
        <w:gridCol w:w="3602"/>
      </w:tblGrid>
      <w:tr>
        <w:trPr>
          <w:tblHeader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3" w:name="Middle"/>
            <w:bookmarkEnd w:id="3"/>
            <w:r>
              <w:rPr>
                <w:rFonts w:cs="Verdana" w:ascii="Verdana" w:hAnsi="Verdana"/>
                <w:sz w:val="22"/>
              </w:rPr>
              <w:t>Middle School Curriculum-Framing Questions</w:t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s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s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it take to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early explorers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mpact did early explorers have on the development of America and their home country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of the early explor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these explorers g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d they find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eople and animals co-exist in rainforests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ecosyste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ives in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are rainforests located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es energy come from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natural resources to create energ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we capture the energy of the sun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factors that limit the use of solar heat?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is heat transferred?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ealthy is our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ealthy are our pond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components of a po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optimum pH level of a pond to support aquatic lif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I do to reduc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systems of the body work together to keep me healthy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they considered health risks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people always on the mov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’s the best place to l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immigrants give up everything to go to a strange country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immigr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id the ________ leave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America called a melting pot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something “alive”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pecial about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cells tell us about the organization of other systems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eature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tages of cellular respiration in a human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one of the differences between an animal and plant cell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the past affect the futur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eligious, cultural, and scientific contributions were established by the ancient Egyptia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River Nile so important to the ancient Egyptian civiliza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structure of ancient Egypt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one live beyond one’s tim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artists and scientists of the Renaissance an inspiration beyond their time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Leonardo Da Vinci famous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patrons of Leonardo Da Vinci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help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we reduce the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impact of modern society on urban wild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statistics help us understand the modern-day risks to wildlife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birds li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greatest risks to the birds in our community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systems of government affect the individual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mpact did the Feudal System have on a person’s overall quality of life during the Middle Age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Feudal character would you have liked to have been during the Middle Ages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Feudal Syste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people in the Feudal System who were important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our life different today because of _____ conflict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causes and results of the ______ w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major turning point of the w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important figures in the ______ war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Greek and Roman mythology influence literature and our everyday life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of the gods in Greek and Roman mythology and what were their attributes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ommunity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mmunity history affect today’s community values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was our community founded and by wh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laws we ha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problems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arts reflect history, society, and cultur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times in which a composer works affect his or 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composers from different eras compare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from different time periods and count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different musical styles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explor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the experiences of the early explorers have to do with me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otivated the Spanish and Portuguese explora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ignificant people and events in the exploratory voyages of the 14th-16th century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learn from our past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uld we live some place other than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conserve and maintain a planet’s natural resources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cid rain travel through the water cyc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ffect does pH have on our water quality and aquatic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zone? What is causing the destruction of the Earth’s ozone layer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choices we make now affect us later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disease inevit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prevention really the best medici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unctions and weaknesses of each of the body system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efinition of disea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benefits do we get from exercis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math help me understand my world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fference does it make if you use inches or centimet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use the metric system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t metric measure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you use the metric system to measur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hanges do you see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rocks and minerals important to us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the rocks in our own backyard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, and metamorphic roc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fferent rocks form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nderstand the whole from a part?</w:t>
            </w:r>
          </w:p>
        </w:tc>
        <w:tc>
          <w:tcPr>
            <w:tcW w:w="3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is a cell like a syste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are cells different from one another?</w:t>
            </w:r>
          </w:p>
        </w:tc>
        <w:tc>
          <w:tcPr>
            <w:tcW w:w="3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cell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system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part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differences between animal and plant cells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3501"/>
        <w:gridCol w:w="3600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4" w:name="high"/>
            <w:bookmarkEnd w:id="4"/>
            <w:r>
              <w:rPr>
                <w:rFonts w:cs="Verdana" w:ascii="Verdana" w:hAnsi="Verdana"/>
                <w:sz w:val="22"/>
              </w:rPr>
              <w:t>High School Curriculum-Framing Questions</w:t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brings about the rise and fall of great civilization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y did the ancient Mayan society fa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factors in present day Mayan society contribute to its continued survival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basic cultural institutions of a socie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factors may have led to the Mayas abandoning their cities before 900 A.D.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from the ar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of today tell about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composer’s life influence his/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from the 60’s say about its time period and culture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composers of the 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major events of the 60’s that impacted the music of that tim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the policies or actions of Abraham Lincoln affect America in the 18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policies and actions of Abraham Lincoln affect your life today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of the policies or actions of Abraham Lincoln that were important in his lifetime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respond to human suffering in ways that promote dignity?*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society have a responsibility to treat diseases? What are our individual roles in their prevention, containment, and treatment?*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common diseases in the world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seases treated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logic to find new properties and relationship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geometry help me solve everyday problems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you calculate the square footage of a given room in order to buy the just the right amount of carpe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playing golf, how can the knowing the angles of incidence and reflection help you to make a hole in o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GPS unit locate coordinates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one person make a difference?  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do to help those in need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famine be prevented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causes of famine in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kind of relief efforts are currently underway in 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do we know something exists if we cannot see it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our knowledge of waves to improve our liv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wave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transverse wave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compressional wav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the relationship between the frequency and wavelength in a wa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the relationship between intensity and loudness and frequency and pitch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get what I want? 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plan so I can afford my dream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I know what’s the “right” home to buy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financing affect the actual price paid for a home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factors determine the type of home one can affor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regional factors affect home pric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loans work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one person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individuals impacted our hi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is the greatest American president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ccomplishments of _______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’s the physics behind th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by studying the galaxy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up the galax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know how far a star is from Earth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id history influence the literature of the 1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century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was the political and social environment during the time of the metaphysical poet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________ get his/her stories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ust because w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an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should w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science, discovery, and invention go too f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ould we put limitations on science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important scientific discoveries of the past 20 years?</w:t>
            </w:r>
          </w:p>
        </w:tc>
      </w:tr>
      <w:tr>
        <w:trPr>
          <w:trHeight w:val="980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change inevitabl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e 200-year old laws still relevant today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laws change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should laws change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were the laws our country was founded on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aws, national or local, may be challenged sometime in the future?</w:t>
            </w:r>
          </w:p>
        </w:tc>
      </w:tr>
      <w:tr>
        <w:trPr>
          <w:trHeight w:val="863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humans often react to conflict with violence? 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ord of the Fli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how do the characters respond to conflict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climax of the conflict and the story?</w:t>
            </w:r>
          </w:p>
        </w:tc>
      </w:tr>
      <w:tr>
        <w:trPr>
          <w:trHeight w:val="1007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do the arts reflect or change cultur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es impressionist art represent life in the late 1800s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id impressionist art change society in the late 1800s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wn art reflect your life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"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famous artists of the Impressionist period?</w:t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history predict our fut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wars start and can they—and should they—be prevente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benefits from war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countries were involved in WWII? And which countries were aligned together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significant events of WW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major provisions of the Treaty of Versailles?</w:t>
            </w:r>
          </w:p>
        </w:tc>
      </w:tr>
      <w:tr>
        <w:trPr>
          <w:trHeight w:val="61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sult in effective, representative, and humane governance?*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hould the public vote on complex policy issues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onnections are there between wealth and political power?*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the essential differences between a democracy and a monarchy?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attitude of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st delegates to the United States Constitutiona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nvention in 1787 toward the development of political parties?</w:t>
            </w:r>
          </w:p>
        </w:tc>
      </w:tr>
      <w:tr>
        <w:trPr>
          <w:trHeight w:val="61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fference between genius and madnes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good art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art work of Vincent Van Gogh and Wassily Kandinsky considered controversial or “bad” during their lifetime by the public, the art critics, and their contempora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public opinion about the art of Vincent Van Gogh changed over ti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xpressionist art?</w:t>
            </w:r>
          </w:p>
        </w:tc>
      </w:tr>
      <w:tr>
        <w:trPr>
          <w:trHeight w:val="61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personal freedom exis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the constitution really protect our right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ally work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the constitution changed from its inception to the present?</w:t>
            </w:r>
          </w:p>
        </w:tc>
      </w:tr>
      <w:tr>
        <w:trPr>
          <w:trHeight w:val="539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you the way you ar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vironment or DNA, what influences our individuality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“DNA” stand for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our chemical bases that make up DN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no two people look alike (except for twins)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does literature help us better understand ourselve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still read Shakespea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Shakespeare’s poems and plays impact and accurately reflect modern lif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Shakespeare’s work relevant to my life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es the author reveal the character of Hamlet to the audien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Hamlet's external and internal conflicts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image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iambic pentameter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 politics affect scienc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reall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s happening to our environment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environmental problems that are occurring in our country today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re scientific discoveries that should not be pursued?*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’s the big deal about cloning? 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clon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loning work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pinion matter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can polls tell us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polls help us identify trends in public opin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polling data be interpreted in many different ways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demographics and how do candidates use them to target vot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steps in creating and conducting a poll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a picture worth a thousand words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hotographs help us to interpret the past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photojournalism impact public opinion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ules of composition apply to photograph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positive and negative space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leader great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impact of conquest on the ancient world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effect did empires have on daily life in the ancient world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accomplishments of your historical fig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electricity help us do our job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parts of an electric circui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hm’s Law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does the past tell us about the future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y do some trends continue and others end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does a trend affect people’s choices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color w:val="231F2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231F2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n exponential regression? What is a curve of best fit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a correlation coeffici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the advantages and limitations of linear regression for analysis of data?</w:t>
            </w:r>
          </w:p>
        </w:tc>
      </w:tr>
      <w:tr>
        <w:trPr>
          <w:trHeight w:val="341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How can I define this situation mathematically?</w:t>
            </w:r>
          </w:p>
        </w:tc>
        <w:tc>
          <w:tcPr>
            <w:tcW w:w="3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Can all cyclical situations be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defined mathematically?</w:t>
            </w:r>
          </w:p>
          <w:p>
            <w:pPr>
              <w:pStyle w:val="Normal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ere do you find cyclical situations?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do sine and cosine equations show you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is the general form of a sine/cosine function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  <w:t>What are parameters and are they calculated?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*Some questions are from Katherine G. Simon’s article, “The Blue Blood is Bad, Right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spacing w:before="60" w:after="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980045</wp:posOffset>
                </wp:positionV>
                <wp:extent cx="480250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45pt;mso-wrap-distance-left:9.05pt;mso-wrap-distance-right:9.05pt;mso-wrap-distance-top:0pt;mso-wrap-distance-bottom:0pt;margin-top:62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633720</wp:posOffset>
                </wp:positionV>
                <wp:extent cx="4810125" cy="506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  <w:br/>
                              <w:t>*Other names and brands may be claimed as the property of others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ag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of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Fonts w:cs="Verdana" w:ascii="Verdana" w:hAnsi="Verdan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39.85pt;mso-wrap-distance-left:9.05pt;mso-wrap-distance-right:9.05pt;mso-wrap-distance-top:0pt;mso-wrap-distance-bottom:0pt;margin-top:443.6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28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<w:br/>
                        <w:t>*Other names and brands may be claimed as the property of others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ag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instrText xml:space="preserve"> PAGE </w:instrText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of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instrText xml:space="preserve"> NUMPAGES \* ARABIC </w:instrText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rFonts w:cs="Verdana" w:ascii="Verdana" w:hAnsi="Verdan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860A8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05:00Z</dcterms:created>
  <dc:creator>jeyostX</dc:creator>
  <dc:description/>
  <cp:keywords/>
  <dc:language>en-US</dc:language>
  <cp:lastModifiedBy>helen</cp:lastModifiedBy>
  <dcterms:modified xsi:type="dcterms:W3CDTF">2011-09-16T17:05:00Z</dcterms:modified>
  <cp:revision>2</cp:revision>
  <dc:subject/>
  <dc:title>Intel® Teach Program Essentials Course</dc:title>
</cp:coreProperties>
</file>